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United States History</w:t>
      </w:r>
    </w:p>
    <w:p>
      <w:pPr>
        <w:pStyle w:val="Normal"/>
        <w:jc w:val="both"/>
        <w:rPr/>
      </w:pPr>
      <w:r>
        <w:rPr/>
        <w:t>2009-2010</w:t>
      </w:r>
    </w:p>
    <w:p>
      <w:pPr>
        <w:pStyle w:val="Normal"/>
        <w:jc w:val="both"/>
        <w:rPr/>
      </w:pPr>
      <w:r>
        <w:rPr/>
        <w:t>Mr. Dircks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Kevindircks@u-46.org</w:t>
        </w:r>
      </w:hyperlink>
    </w:p>
    <w:p>
      <w:pPr>
        <w:pStyle w:val="Normal"/>
        <w:jc w:val="both"/>
        <w:rPr/>
      </w:pPr>
      <w:r>
        <w:rPr/>
        <w:t>630-372-4700 Ext. 40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nited States History is a mandatory course designed to educate students about the foundations, institutions, and functions of the American government. It is a two-semester survey of American history from the age of exploration and discovery to the present. After a brief review of early United States history, this class will focus on America after the Civil War, especially the twentieth century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xtbook: </w:t>
      </w:r>
      <w:r>
        <w:rPr>
          <w:i/>
          <w:sz w:val="22"/>
          <w:szCs w:val="22"/>
        </w:rPr>
        <w:t>The American Vision -</w:t>
      </w:r>
      <w:r>
        <w:rPr>
          <w:sz w:val="22"/>
          <w:szCs w:val="22"/>
        </w:rPr>
        <w:t xml:space="preserve">Glenco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rading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rades will be based on the following:  homework, quizzes, tests, projects, and participation.  Daily attendance, contribution, and participation are necessary for the successful completion of this course.  A 3% reduction (per step) will occur at the end of the semester based upon your attendance.  This reduction will be taken from the total percenta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 grades are posted online within 2-3 days of assignment completion.  The grades can be accessed from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Website:</w:t>
        <w:tab/>
        <w:t>mygradebook.com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Class name:</w:t>
        <w:tab/>
        <w:t>DircksUS(period number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assword:</w:t>
        <w:tab/>
        <w:t>last five digits of your student ID numb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lassroom Expectations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utual respect toward self, students, and staff (including opinions and property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n time and prepared (textbook, notebook, writing instrument, assignments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rsonal responsibility (assignments due dates, current grades, makeup work, missed tests, etc.)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te assignments will be accepted one day after the due date with a 50% reduction of points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ssed tests/quizzes must be made up within three day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requently Asked Questions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do I need everyday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Your textbook, notebook, and a writing instrume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we have a lot of homework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ny assignments are started in class and completed outside of class if necessar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y do I have to study U.S. History (or any history)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me back tomorrow and I will tell you.</w:t>
      </w:r>
    </w:p>
    <w:sectPr>
      <w:type w:val="nextPage"/>
      <w:pgSz w:w="12240" w:h="15840"/>
      <w:pgMar w:left="1080" w:right="18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vindircks@u-46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7:45:00Z</dcterms:created>
  <dc:creator> </dc:creator>
  <dc:description/>
  <cp:keywords/>
  <dc:language>en-US</dc:language>
  <cp:lastModifiedBy>School District U46</cp:lastModifiedBy>
  <cp:lastPrinted>2009-08-25T07:28:00Z</cp:lastPrinted>
  <dcterms:modified xsi:type="dcterms:W3CDTF">2010-08-24T17:45:00Z</dcterms:modified>
  <cp:revision>2</cp:revision>
  <dc:subject/>
  <dc:title>CIVICS</dc:title>
</cp:coreProperties>
</file>